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09.01.2013 г.                                                                                                 № 1-Р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 в штатное расписа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и Благодатского сельсовет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нести в штатное расписание администрации Благодатского сельсовета с 1 января 2013 года следующие изменения: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ывести из штатного расписания администрации Благодатского сельсовета 2 единицы ставки специалист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Ввести в штатное расписание администрации Благодатского сельсовета 2 единицы ставки специалиста 2 разряд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3. </w:t>
      </w:r>
      <w:r>
        <w:rPr/>
        <w:t xml:space="preserve"> </w:t>
      </w:r>
      <w:r>
        <w:rPr>
          <w:sz w:val="28"/>
          <w:szCs w:val="28"/>
        </w:rPr>
        <w:t>Костенко О.С. сделать соответствующие изменения в штатном расписание администрации Благодатского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газете «Вестник Благодатского сельсовета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нтроль исполнения настоящего решения возложить на заместителя главы администрации Благодатского сельсовета Шпет О.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 - Закон Новосибирской области № 206-па от 28.12.2007 г. «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в Новосибирской обла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Благодатского сельсовета                                                        Л.И. Мамаев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4:33:00Z</dcterms:created>
  <dc:creator>Admin</dc:creator>
  <dc:description/>
  <cp:keywords/>
  <dc:language>en-US</dc:language>
  <cp:lastModifiedBy>SHPET</cp:lastModifiedBy>
  <cp:lastPrinted>2012-12-27T12:20:00Z</cp:lastPrinted>
  <dcterms:modified xsi:type="dcterms:W3CDTF">2013-01-24T04:39:00Z</dcterms:modified>
  <cp:revision>5</cp:revision>
  <dc:subject/>
  <dc:title>ГЛАВА</dc:title>
</cp:coreProperties>
</file>